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17.pct" ContentType="image/x-pict"/>
  <Override PartName="/word/media/image29.png" ContentType="image/png"/>
  <Override PartName="/word/media/image27.png" ContentType="image/png"/>
  <Override PartName="/word/media/image4.png" ContentType="image/png"/>
  <Override PartName="/word/media/image30.pct" ContentType="image/x-pict"/>
  <Override PartName="/word/media/image5.pct" ContentType="image/x-pict"/>
  <Override PartName="/word/media/image8.png" ContentType="image/png"/>
  <Override PartName="/word/media/image10.pct" ContentType="image/x-pict"/>
  <Override PartName="/word/media/image13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png" ContentType="image/png"/>
  <Override PartName="/word/media/image32.pct" ContentType="image/x-pict"/>
  <Override PartName="/word/media/image6.png" ContentType="image/png"/>
  <Override PartName="/word/media/image33.pct" ContentType="image/x-pict"/>
  <Override PartName="/word/media/image3.pct" ContentType="image/x-pict"/>
  <Override PartName="/word/media/image2.png" ContentType="image/png"/>
  <Override PartName="/word/media/image22.pct" ContentType="image/x-pict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ct" ContentType="image/x-pict"/>
  <Override PartName="/word/media/image26.png" ContentType="image/png"/>
  <Override PartName="/word/media/image15.png" ContentType="image/png"/>
  <Override PartName="/word/media/image16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SY 110 Intro to Psychology  (20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34100" cy="132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57900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SY 110 Intro to Psychology  (TV – 1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04000" cy="2349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2" t="-538" r="-192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SY 111 Personality Dynamics and Effective Behavior  (20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1130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72200" cy="274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5" t="-461" r="-205" b="-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SY 112 Child and Adolescent Psychology  (20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97600" cy="166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67400" cy="1257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SY 114 The Psychology of Human Development:  Lifespan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57900" cy="168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91200" cy="977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SY 114 The Psychology of Human Development:  Lifespan  DL: Internet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97600" cy="171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4" t="-735" r="-204" b="-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18200" cy="95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SY 116 Theories of Personality (20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34100" cy="1155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18200" cy="838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SY 120 Psychology of Women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83300" cy="2095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8" t="-602" r="-208" b="-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16600" cy="1638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SY 125 Psychology of Violence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96000" cy="166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18200" cy="2184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4" t="-578" r="-214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SY 130 Intro to Sport and Exercise Psychology   Don’t have outli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SY 140 Marriage, Family and Intimate Relationships (20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48400" cy="168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05500" cy="977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SY 142 Growing Older:  Physical, Psychological and Social Aspects of Aging  (20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96000" cy="157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54700" cy="952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SY 145 Psychology in Modern Life  (200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05500" cy="1930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5" t="-654" r="-215" b="-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65800" cy="1104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SY 204 Abnormal Psychology  (20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70600" cy="130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57900" cy="1054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SY 205 Intro to Research Methods and Data Analysis in Psychology  (20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10300" cy="143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43600" cy="1447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SY 230 Social Psychology  (20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57900" cy="170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92800" cy="1384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SY 251 Biological Psychology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23000" cy="1993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4" t="-633" r="-204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07100" cy="151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SY 252 Seminar and Fieldwork Experience  (2003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48400" cy="2057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613" r="-203" b="-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34100" cy="1892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7" t="-667" r="-207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image" Target="media/image4.png"/><Relationship Id="rId6" Type="http://schemas.openxmlformats.org/officeDocument/2006/relationships/image" Target="media/image5.pct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ct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ct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ct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ct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ct"/><Relationship Id="rId32" Type="http://schemas.openxmlformats.org/officeDocument/2006/relationships/image" Target="media/image31.png"/><Relationship Id="rId33" Type="http://schemas.openxmlformats.org/officeDocument/2006/relationships/image" Target="media/image32.pct"/><Relationship Id="rId34" Type="http://schemas.openxmlformats.org/officeDocument/2006/relationships/image" Target="media/image33.pct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27:00Z</dcterms:created>
  <dc:creator>Sara McKinnon</dc:creator>
  <dc:description/>
  <dc:language>en-US</dc:language>
  <cp:lastModifiedBy>Sara McKinnon</cp:lastModifiedBy>
  <dcterms:modified xsi:type="dcterms:W3CDTF">2009-10-19T05:42:00Z</dcterms:modified>
  <cp:revision>5</cp:revision>
  <dc:subject/>
  <dc:title>HUM 100A  Intro to Humanities: Ancient Greece to the Medieval Period</dc:title>
</cp:coreProperties>
</file>